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03555" cy="631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 </w:t>
      </w:r>
      <w:r>
        <w:rPr>
          <w:b/>
          <w:bCs/>
          <w:u w:val="single"/>
          <w:lang w:val="uk-UA"/>
        </w:rPr>
        <w:t xml:space="preserve">21 </w:t>
      </w:r>
      <w:r>
        <w:rPr>
          <w:b/>
          <w:bCs/>
          <w:u w:val="single"/>
        </w:rPr>
        <w:t xml:space="preserve">»   </w:t>
      </w:r>
      <w:r>
        <w:rPr>
          <w:b/>
          <w:bCs/>
          <w:u w:val="single"/>
          <w:lang w:val="uk-UA"/>
        </w:rPr>
        <w:t xml:space="preserve">липня 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uk-UA"/>
        </w:rPr>
        <w:t>20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_451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uk-UA"/>
        </w:rPr>
        <w:t xml:space="preserve">Про внесення змін до складу окрем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uk-UA"/>
        </w:rPr>
        <w:t xml:space="preserve">комісій по сприянню здійсн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повноважень виконавчим комітето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ab/>
        <w:t xml:space="preserve">У зв'язку з кадровими змінами та виробничою необхідністю, враховуючи подання в.о. начальника управління праці, соціального захисту та захисту населення від наслідків Чорнобильської катастрофи Пасічної І. Ю., керуючись Законом України "Про місцеве самоврядування в Україні", </w:t>
      </w:r>
      <w:r>
        <w:rPr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2"/>
          <w:szCs w:val="12"/>
          <w:lang w:val="uk-UA"/>
        </w:rPr>
      </w:pPr>
      <w:r>
        <w:rPr>
          <w:lang w:val="uk-UA"/>
        </w:rPr>
        <w:t>Внести зміни до складу окремих комісій по сприянню здійснення повноважень виконавчим комітетом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(рішення № 7 від 21.01.2020) та викласти у новій редакції (Додаток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гальному відділу повідомити членів комісії про їх участь у роботі комісі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-4"/>
          <w:lang w:val="uk-UA"/>
        </w:rPr>
      </w:pPr>
      <w:r>
        <w:rPr>
          <w:lang w:val="uk-UA"/>
        </w:rPr>
        <w:t>Контроль за виконанням даного рішення покласти на в.о. к</w:t>
      </w:r>
      <w:r>
        <w:rPr>
          <w:spacing w:val="-1"/>
          <w:lang w:val="uk-UA"/>
        </w:rPr>
        <w:t xml:space="preserve">еруючого справами Пронько О.Ф.     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bCs/>
        </w:rPr>
        <w:t xml:space="preserve">                                   </w:t>
      </w:r>
      <w:r>
        <w:rPr>
          <w:b/>
          <w:bCs/>
          <w:lang w:val="uk-UA"/>
        </w:rPr>
        <w:t xml:space="preserve">                                               А. П. 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426"/>
        <w:rPr/>
      </w:pPr>
      <w:r>
        <w:rPr>
          <w:b/>
          <w:bCs/>
          <w:lang w:val="uk-UA"/>
        </w:rPr>
        <w:t xml:space="preserve">Перший заступник </w:t>
      </w:r>
    </w:p>
    <w:p>
      <w:pPr>
        <w:pStyle w:val="Normal"/>
        <w:ind w:left="426" w:hanging="426"/>
        <w:rPr/>
      </w:pPr>
      <w:r>
        <w:rPr>
          <w:b/>
          <w:bCs/>
          <w:lang w:val="uk-UA"/>
        </w:rPr>
        <w:t xml:space="preserve">міського голови                                                                     </w:t>
        <w:tab/>
        <w:t xml:space="preserve">     Т. О. Шаправський</w:t>
      </w:r>
    </w:p>
    <w:p>
      <w:pPr>
        <w:pStyle w:val="Normal"/>
        <w:ind w:left="42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.о. керуючого справами                                                              </w:t>
        <w:tab/>
        <w:t xml:space="preserve">   О. Ф. Пронько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/>
      </w:pPr>
      <w:r>
        <w:rPr>
          <w:lang w:val="uk-UA"/>
        </w:rPr>
        <w:t xml:space="preserve">Начальник юридичного відділу                                            </w:t>
        <w:tab/>
        <w:t xml:space="preserve">     М. С. Бєляков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а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о. начальника управління прац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го захисту та захисту населення від </w:t>
      </w:r>
    </w:p>
    <w:p>
      <w:pPr>
        <w:sectPr>
          <w:type w:val="nextPage"/>
          <w:pgSz w:w="11906" w:h="16838"/>
          <w:pgMar w:left="1701" w:right="850" w:gutter="0" w:header="0" w:top="36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наслідків Чорнобильської катастрофи</w:t>
        <w:tab/>
        <w:tab/>
        <w:tab/>
        <w:tab/>
        <w:t xml:space="preserve">      І. Ю.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right="1361" w:hanging="0"/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1</w:t>
      </w:r>
    </w:p>
    <w:p>
      <w:pPr>
        <w:pStyle w:val="Normal"/>
        <w:tabs>
          <w:tab w:val="clear" w:pos="708"/>
          <w:tab w:val="left" w:pos="13320" w:leader="none"/>
          <w:tab w:val="left" w:pos="1350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№  </w:t>
      </w:r>
      <w:r>
        <w:rPr>
          <w:b/>
          <w:sz w:val="22"/>
          <w:szCs w:val="22"/>
          <w:u w:val="single"/>
          <w:lang w:val="uk-UA"/>
        </w:rPr>
        <w:t>45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  <w:tab w:val="left" w:pos="13320" w:leader="none"/>
          <w:tab w:val="left" w:pos="13500" w:leader="none"/>
        </w:tabs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« 21 » липня 2020 р.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708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9"/>
        <w:gridCol w:w="1922"/>
        <w:gridCol w:w="2217"/>
        <w:gridCol w:w="6801"/>
        <w:gridCol w:w="1261"/>
      </w:tblGrid>
      <w:tr>
        <w:trPr>
          <w:trHeight w:val="11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.п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зва комісії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кретар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ний склад</w:t>
            </w:r>
          </w:p>
        </w:tc>
      </w:tr>
      <w:tr>
        <w:trPr>
          <w:trHeight w:val="35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по наданню соціальної допомоги, житлових субсидій і пільг на житлово-комунальні послуг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 праці, соціального захисту та захисту населення від наслідків Чорнобильської катастроф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 посадою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персоніфікованого обліку пільгових категорій населення управління праці, соціального захисту та захисту населення від наслідків Чорнобильської катастроф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 посадою)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та сім</w:t>
            </w:r>
            <w:r>
              <w:rPr/>
              <w:t>’</w:t>
            </w:r>
            <w:r>
              <w:rPr>
                <w:lang w:val="uk-UA"/>
              </w:rPr>
              <w:t>ї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ериторіального центру надання соціальних послуг   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державних соціальних інспекторів управління праці, соціального захисту та захисту населення від наслідків Чорнобильської катастрофи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господарства            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 Т. П., старший оператор КП «Ірпіньводоканал»        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щенко Г. Є., начальник відділу абонентської служби КПКПП «Теплокомунсервіс» (за згодою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итюк Н. В., фахівець з реалізації ТОВ «Київоблгаз Збут»      (за згод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>
          <w:trHeight w:val="35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ісія по проведенню безоплатного ремонту власних житлових будинків і квартир осіб, що мають право на таку пільгу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 державних соціальних інспекторів управління праці, соціального захисту та захисту населення від наслідків Чорнобильської катастрофи          (за посадою)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«Бучабудзамовник»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господарства        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інженер КП «Бучанське УЖКГ»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П «Бучанський сервіс-центр «Документ»            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з питань квартирного обліку та приватизації державного житлового фонду               (за посад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1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з розгляду питань, пов’язаних із встановленням статусу учасника війн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відний спеціаліст сектору обслуговування осіб з інвалідністю, ветеранів війни та пра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чанської міської організації ветеранів Афганістану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чанської організації «Ветеранів України»   (за посад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41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щодо грошової компенсації для придбання житла учасникам та членам сімей загиблих, які брали участь в антитерористичній операції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 кадрово-правової робо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з питань квартирного обліку та приватизації державного житлового фонду              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П «Бучабудзамовник»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та сім</w:t>
            </w:r>
            <w:r>
              <w:rPr/>
              <w:t>’</w:t>
            </w:r>
            <w:r>
              <w:rPr>
                <w:lang w:val="uk-UA"/>
              </w:rPr>
              <w:t>ї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иївської обласної організації інвалідів війни, збройних сил та учасників бойових дій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ий капелан, голова Координаційної ради з питань АТО, активу та громадськості міста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ч І. М., вдова загиблого учасника АТ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 «Бучанська спілка ветеранів війни, учасників бойових дій та їх сімей»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ий комісар Ірпінсько-Бучанської МОВК (за згодою)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</w:tr>
      <w:tr>
        <w:trPr>
          <w:trHeight w:val="41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з питань поновлення прав реабілітованих та у справах увічнення пам</w:t>
            </w:r>
            <w:r>
              <w:rPr/>
              <w:t>’</w:t>
            </w:r>
            <w:r>
              <w:rPr>
                <w:lang w:val="uk-UA"/>
              </w:rPr>
              <w:t>яті жертв війни та політичних репресі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відний спеціаліст сектору обслуговування осіб з інвалідністю, ветеранів війни та пра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, соціального захисту та захисту населення від наслідків Чорнобильської катастрофи </w:t>
              <w:br/>
              <w:t>(за посадою)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 спеціаліст сектору обслуговування осіб з інвалідністю, ветеранів війни та праці (за посадою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 Бучанської організації  « Ветеранів України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йськовий комісар Ірпінсько-Бучанської МОВК (за згодою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з питань надзвичайних ситуацій, цивільного захисту населення та оборонно-мобілізаційної роботи                   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(за поса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Бучанського ВП Ірпінського ВП ГУ НП України у Київській області (за згод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1620" w:hanging="0"/>
        <w:rPr>
          <w:bCs/>
          <w:lang w:val="uk-UA"/>
        </w:rPr>
      </w:pPr>
      <w:r>
        <w:rPr>
          <w:bCs/>
          <w:lang w:val="uk-UA"/>
        </w:rPr>
        <w:t xml:space="preserve">В.о. керуючого справами                                                              </w:t>
        <w:tab/>
        <w:t xml:space="preserve">   О. Ф. Пронько    </w:t>
      </w:r>
    </w:p>
    <w:p>
      <w:pPr>
        <w:pStyle w:val="Normal"/>
        <w:tabs>
          <w:tab w:val="clear" w:pos="708"/>
          <w:tab w:val="left" w:pos="1920" w:leader="none"/>
        </w:tabs>
        <w:ind w:left="16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orient="landscape" w:w="16838" w:h="11906"/>
          <w:pgMar w:left="357" w:right="720" w:gutter="0" w:header="0" w:top="92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2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  <w:t xml:space="preserve">Вик. Пасічна І.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</w:t>
      </w:r>
      <w:r>
        <w:rPr/>
        <w:t xml:space="preserve">                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ой текст Знак"/>
    <w:qFormat/>
    <w:rPr>
      <w:rFonts w:eastAsia="Arial Unicode MS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4:58:00Z</dcterms:created>
  <dc:creator>GL_BUH</dc:creator>
  <dc:description/>
  <cp:keywords/>
  <dc:language>en-US</dc:language>
  <cp:lastModifiedBy>Operator</cp:lastModifiedBy>
  <cp:lastPrinted>2020-07-21T18:08:00Z</cp:lastPrinted>
  <dcterms:modified xsi:type="dcterms:W3CDTF">2020-07-27T12:45:00Z</dcterms:modified>
  <cp:revision>105</cp:revision>
  <dc:subject/>
  <dc:title> </dc:title>
</cp:coreProperties>
</file>